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6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供货产品质量保证书</w:t>
      </w:r>
    </w:p>
    <w:p>
      <w:pPr>
        <w:pStyle w:val="Normal"/>
        <w:ind w:firstLine="1251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本公司慎重承诺，对贵公司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>散装碱新增输送设备招标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ascii="宋体;SimSun" w:hAnsi="宋体;SimSun" w:cs="宋体;SimSun"/>
          <w:sz w:val="28"/>
          <w:szCs w:val="28"/>
        </w:rPr>
        <w:t>提供的产品，保证做到：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一、确保按双方签订的合同要求保质保量及时交货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二、保证出厂产品达到国家标准和行业标准及合同规定的技术条件，确保产品运行的可靠性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若提供任何假冒伪劣产品，贵公司将有权处理我公司在贵公司的所有资金及货物，并追究相关的法律责任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时间：</w:t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单位：</w:t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单位公章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2:27:00Z</dcterms:created>
  <dc:creator>YE</dc:creator>
  <dc:description/>
  <cp:keywords/>
  <dc:language>en-US</dc:language>
  <cp:lastModifiedBy>微软用户</cp:lastModifiedBy>
  <dcterms:modified xsi:type="dcterms:W3CDTF">2011-08-15T07:01:00Z</dcterms:modified>
  <cp:revision>8</cp:revision>
  <dc:subject/>
  <dc:title>供货产品质量保证书</dc:title>
</cp:coreProperties>
</file>